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И.о. Волховского городского прокурор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А. Пых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9.2018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09.2018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41 - летнего жителя дер. Немятово Волховского района Шамраева Алексея. Он признан виновным в совершении двух преступлений, предусмотренных п. «а» ч. 3 ст. 158 Уголовного кодекса Российской Федерации – «Кража, то есть тайное хищение чужого имущества, с незаконным проникновением в жилище», а также в преступлении, предусмотренном п. «а, в» ч. 3 ст. 158 УК РФ – «Кража, то есть тайное хищение чужого имущества, с незаконным проникновением в жилище, в крупном размере»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дом установлено, что в январе 2018 года подсудимый совершил ряд краж в дер. Березье, дер. Немятово и  в г. Новая Ладога Волховского района. Общий имущественный от трех совершенных Шамраевым А. преступлений составил более 338 000 рублей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д согласился с </w:t>
      </w:r>
      <w:r>
        <w:rPr>
          <w:sz w:val="28"/>
          <w:szCs w:val="28"/>
        </w:rPr>
        <w:t>мнением государственного обвинителя о возможности назначения Шамраеву А. наказания только в виде реального лишения свобод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а признан виновным в совершении преступлений, предусмотренных п. «а» ч. 3 ст. 158, п. «а» ч. 3 ст. 158, п. «а, в» ч. 3 ст. 158 Уголовного кодекса Российской Федерации и приговорен к наказанию в виде 4 лет лишения свободы с отбыванием наказания в исправительной колонии строгого режима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 в законную силу не вступил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9.2018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23:00Z</dcterms:created>
  <dc:creator>Admin</dc:creator>
  <dc:description/>
  <cp:keywords/>
  <dc:language>en-US</dc:language>
  <cp:lastModifiedBy>Прокурор</cp:lastModifiedBy>
  <cp:lastPrinted>2018-09-14T10:23:00Z</cp:lastPrinted>
  <dcterms:modified xsi:type="dcterms:W3CDTF">2018-09-14T07:23:00Z</dcterms:modified>
  <cp:revision>2</cp:revision>
  <dc:subject/>
  <dc:title>           СОГЛАСОВАНО</dc:title>
</cp:coreProperties>
</file>